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9.2011г.  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 и утверждения отчета о результатах деятельности муниципального учреждения Калининского сельсовета Колыванского района Новосибирской области и об использовании закрепленного за ним муниципального иму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дпунктом 10 пункта 3.3 статьи 32 Федерального закона от 12.01.1996 № 7-ФЗ «О некоммерческих организациях», приказом Министерства финансов Российской Федерации от 30.09.2010 № 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рядок составления и утверждения отчета о результатах деятельности муниципального учреждения Калининского сельсовета Колыванского района Новосибирской области и об использовании  закрепленного за ним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Калининского сельсовета Н.Н.Евсюкову.</w:t>
        <w:br/>
        <w:t xml:space="preserve">    3. Настоящее постановление вступает в силу с 1 января 2012 года и подлежит официальному опубликованию в информационной газете «Бюллетень Калини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 сельсовета                                                         Ю.М.Блинов</w:t>
      </w:r>
    </w:p>
    <w:p>
      <w:pPr>
        <w:pStyle w:val="Normal"/>
        <w:rPr/>
      </w:pPr>
      <w:r>
        <w:rPr/>
        <w:b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095"/>
      </w:tblGrid>
      <w:tr>
        <w:trPr/>
        <w:tc>
          <w:tcPr>
            <w:tcW w:w="5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становлением Главы Калинин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ва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26.09.2011г. № 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64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55pt;width:467.7pt;height:0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утверждения отчета о результатах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учреждения Калининского сельсовета Колыванского района Новосибирской области и об исполь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ного за ним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  <w:b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ий Порядок, разработан в соответствии с подпунктом 10 пункта 3.3 статьи 32 Федерального закона от 12.01.1996 № 7-ФЗ «О некоммерческих организациях», приказом Министерства финансов Российской Федерации от 30.09.2010 № 114н "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" и регламентирует процесс составления и утверждения отчета о результатах деятельности муниципального учреждения Калининского сельсовета Колыванского района Новосибирской области (далее – учреждение) и об использовании закрепленного за ним муниципального имущества (далее – От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2. Порядок составления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2.1. Отчет в соответствии с требованиями настоящего Порядка составляется муниципальным бюджетным, а также казенным учреждением, в отношении которых функции и полномочия учредителя осуществляет Администрация Калининского сельсовета Колыванского района.                                       </w:t>
        <w:br/>
        <w:t xml:space="preserve">  2.2. Отчет составляется учреждением по состоянию на 1 января года, следующего за отчетным, в рублях (в части показателей в денежном выражении) по форме согласно приложению к настоящему Порядку.</w:t>
        <w:br/>
        <w:t xml:space="preserve">  2.3. Отчет учреждения включает следующие разделы:</w:t>
        <w:br/>
        <w:t>раздел I «Общие сведения об учреждении»;</w:t>
        <w:br/>
        <w:t>раздел II «Результат деятельности учреждения»;</w:t>
        <w:br/>
        <w:t>раздел III «Об использовании имущества, закрепленного за учреждением».</w:t>
        <w:br/>
        <w:t xml:space="preserve">  2.4. В разделе I «Общие сведения об учреждении» указываются:</w:t>
        <w:br/>
        <w:t xml:space="preserve"> - исчерпывающий перечень видов деятельности, которые учреждение вправе осуществлять в соответствии с его учредительными документами;</w:t>
        <w:br/>
        <w:t xml:space="preserve"> - перечень услуг, которые оказываются потребителям за плату в случаях, предусмотренных нормативными правовыми актами, с указанием потребителей указанных услуг;</w:t>
        <w:br/>
        <w:t xml:space="preserve"> - 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  <w:br/>
        <w:t xml:space="preserve"> - количество штатных единиц учреждения (указываются данные о количественном составе и профессионально-квалификационных группах работников учреждения на начало и на конец отчетного года, в случае изменения количества штатных единиц учреждения указываются причины, приведшие к их изменению на конец отчетного периода);</w:t>
        <w:br/>
        <w:t xml:space="preserve"> - среднегодовая численность работников учреждения;</w:t>
        <w:br/>
        <w:t xml:space="preserve"> - количество вакансий на начало и конец отчетного периода;</w:t>
        <w:br/>
        <w:t xml:space="preserve"> - средняя заработная плата работников учреждения в разрезе источников финансирования;</w:t>
        <w:br/>
        <w:t xml:space="preserve"> - средняя заработная плата руководителя учреждения в разрезе источников финансирования.</w:t>
        <w:br/>
        <w:t xml:space="preserve">   2.5. В разделе II «Результат деятельности учреждения» указываются:</w:t>
        <w:br/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  <w:br/>
        <w:t xml:space="preserve"> -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  <w:br/>
        <w:t xml:space="preserve"> - 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– План)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  <w:br/>
        <w:t xml:space="preserve"> - суммы доходов, полученных учреждением от оказания платных услуг;</w:t>
        <w:br/>
        <w:t>цены на платные услуги, оказываемые потребителям (в динамике в течение отчетного периода);</w:t>
        <w:br/>
        <w:t xml:space="preserve"> - показатели исполнения муниципального задания (характеристика причин отклонения от запланированных значений, утвержденных в муниципальном задании);</w:t>
        <w:br/>
        <w:t xml:space="preserve"> - общее количество потребителей, воспользовавшихся услугами учреждения (в том числе платными для потребителей);</w:t>
        <w:br/>
        <w:t xml:space="preserve"> - информация о проверках деятельности учреждения, проведенных уполномоченными органами и организациями, с указанием тем проверок, их результатов, а также о принятых мерах по устранению выявленных нарушений;</w:t>
        <w:br/>
        <w:t xml:space="preserve"> - количество жалоб потребителей и принятые по результатам их рассмотрения меры.</w:t>
        <w:br/>
        <w:t xml:space="preserve">   Бюджетное учреждение дополнительно указывает:</w:t>
        <w:br/>
        <w:t xml:space="preserve"> - суммы кассовых и плановых поступлений (с учетом возвратов) в разрезе поступлений, предусмотренных Планом;</w:t>
        <w:br/>
        <w:t xml:space="preserve"> - суммы кассовых и плановых выплат (с учетом восстановленных кассовых выплат) в разрезе выплат, предусмотренных Планом.</w:t>
        <w:br/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  <w:br/>
        <w:t xml:space="preserve">   2.6. В разделе III «Об использовании имущества, закрепленного за учреждением» учреждением указывается на начало и конец отчетного года:</w:t>
        <w:br/>
        <w:t xml:space="preserve"> - общая балансовая (остаточная) стоимость недвижимого имущества, находящегося у учреждения на праве оперативного управления;</w:t>
        <w:br/>
        <w:t xml:space="preserve"> - 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  <w:br/>
        <w:t xml:space="preserve"> - 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  <w:br/>
        <w:t xml:space="preserve"> - общая балансовая (остаточная) стоимость движимого имущества, находящегося у учреждения на праве оперативного управления;</w:t>
        <w:br/>
        <w:t xml:space="preserve"> - общая балансовая (остаточная) стоимость движимого имущества, находящегося у учреждения на праве оперативного управления и переданного в аренду;</w:t>
        <w:br/>
        <w:t xml:space="preserve"> - 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  <w:br/>
        <w:t xml:space="preserve"> - общая площадь объектов недвижимого имущества, находящегося у учреждения на праве оперативного управления;</w:t>
        <w:br/>
        <w:t xml:space="preserve"> - общая площадь объектов недвижимого имущества, находящегося у учреждения на праве оперативного управления и переданного в аренду;</w:t>
        <w:br/>
        <w:t xml:space="preserve"> - 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  <w:br/>
        <w:t xml:space="preserve"> - количество объектов недвижимого имущества, находящегося у учреждения на праве оперативного управления;</w:t>
        <w:br/>
        <w:t xml:space="preserve"> -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  <w:br/>
        <w:t xml:space="preserve">   Бюджетным учреждением дополнительно указывается:</w:t>
        <w:br/>
        <w:t xml:space="preserve"> - общая балансовая (остаточная) стоимость недвижимого имущества, приобретенного учреждением в отчетном году за счет средств, выделенных учреждению на указанные цели;</w:t>
        <w:br/>
        <w:t xml:space="preserve"> - 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  <w:br/>
        <w:t xml:space="preserve"> - 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3. Порядок утверждения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3.1. Отчет бюджетного и казенного учреждения утверждается руководителе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 Представляется на рассмотрение Администрации Калининского сельсовета, осуществляющим в отношении муниципальных бюджетных учреждений функций и полномочия учредителя,  и осуществляющим бюджетные полномочия главного распорядителя бюджетных средств,  в отношении муниципальных казенных учреждений,  в двух экземплярах на бумажном носителе в срок, установленный для представления годовой бухгалтерской отчетности.</w:t>
        <w:br/>
        <w:t xml:space="preserve">   3.3. Администрации Калининского сельсовета, рассматривает Отчет в течение двух рабочих дней со дня его поступления. В случае выявления несоответствия Отчета требованиям настоящего Порядка он возвращается учреждению на доработку с указанием причин, послуживших основанием для его возврата.</w:t>
        <w:br/>
        <w:t>Муниципальное учреждение в течение двух рабочих дней со дня поступления замечаний дорабатывает Отчет и направляет его на повторное рассмотрение.</w:t>
        <w:br/>
        <w:t xml:space="preserve">   3.4. Повторное рассмотрение Отчета осуществляется Администрацией Калининского сельсовета в порядке, определенном пунктом 3.3 настоящего Порядка.</w:t>
        <w:br/>
        <w:t xml:space="preserve">   3.5. Глава администрации Калининского сельсовета согласовывает Отчет в течение десяти рабочих дней со дня его поступления.</w:t>
        <w:br/>
        <w:t xml:space="preserve">   3.6. Общий срок согласования и доработки Отчета не может превышать одного месяца с даты, установленной для представления годовой бухгалтерской отчетности.</w:t>
        <w:br/>
        <w:t xml:space="preserve">   3.7. Муниципальное учреждение представляет Отчет, утвержденный и согласованный в соответствии с пунктами 3.1 и 3.2 настоящего Порядка,</w:t>
        <w:br/>
        <w:t>в порядке, установленном Министерством финансов Российской Федерации, для его размещения на официальном сайте в сети Интернет, с учетом требований законодательства Российской Федерации о защите государственной та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Verdana" w:hAnsi="Verdana" w:cs="Verdana"/>
      <w:color w:val="444444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reatedate">
    <w:name w:val="createdat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Iteminfo">
    <w:name w:val="iteminfo"/>
    <w:basedOn w:val="Normal"/>
    <w:qFormat/>
    <w:pPr>
      <w:spacing w:before="0" w:after="100"/>
    </w:pPr>
    <w:rPr>
      <w:color w:val="999999"/>
    </w:rPr>
  </w:style>
  <w:style w:type="paragraph" w:styleId="Buttonheading">
    <w:name w:val="buttonheading"/>
    <w:basedOn w:val="Normal"/>
    <w:qFormat/>
    <w:pPr>
      <w:spacing w:before="3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30:00Z</dcterms:created>
  <dc:creator>User</dc:creator>
  <dc:description/>
  <cp:keywords/>
  <dc:language>en-US</dc:language>
  <cp:lastModifiedBy>User</cp:lastModifiedBy>
  <cp:lastPrinted>2011-10-26T09:56:00Z</cp:lastPrinted>
  <dcterms:modified xsi:type="dcterms:W3CDTF">2011-10-26T03:08:00Z</dcterms:modified>
  <cp:revision>11</cp:revision>
  <dc:subject/>
  <dc:title/>
</cp:coreProperties>
</file>